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каз  ЗМУ ДМС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 07.11.2025  № 74</w:t>
      </w:r>
    </w:p>
    <w:p>
      <w:pPr>
        <w:pStyle w:val="Normal"/>
        <w:widowControl w:val="false"/>
        <w:autoSpaceDE w:val="false"/>
        <w:ind w:left="6732" w:right="-86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>ЗАМІСТЬ ВТРАЧЕНОГО АБО ВИКРАДЕНОГО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Дрогобицького відділу ЗМУ ДМС , провідний спеціаліст Дрогобицького відділу ЗМУ ДМС , адміністратор центру надання адміністративних послуг(у разі надання послуги через центр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рогобиц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Дрогобицького відділу ЗМУ ДМС , провідний спеціаліст Дрогобицького відділу ЗМУ ДМС , адміністратор центру надання адміністративних послуг(у разі надання послуги через центр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рогобиц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Дрогобицького відділу ЗМУ ДМС , провідний спеціаліст Дрогобицького відділу ЗМУ ДМС , адміністратор центру надання адміністративних послуг(у разі надання послуги через центр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рогобиц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Дрогобицького відділу ЗМУ ДМС , провідний спеціаліст Дрогобицького відділу ЗМУ ДМС , адміністратор центру надання адміністративних послуг(у разі надання послуги через центр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рогобиц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Дрогобицького відділу ЗМУ ДМС , провідний спеціаліст Дрогобицького відділу ЗМУ ДМС , адміністратор центру надання адміністративних послуг(у разі надання послуги через центр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рогобиц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Дрогобицького відділу ЗМУ ДМС , провідний спеціаліст Дрогобицького відділу ЗМУ ДМС , адміністратор центру надання адміністративних послуг(у разі надання послуги через центр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рогобиц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Дрогобицького відділу ЗМУ ДМС , провідний спеціаліст Дрогоби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рогобицький відділ ЗМУ ДМ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Дрогобицького відділу ЗМУ ДМС , провідний спеціаліст Дрогоби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рогобицький відділ ЗМУ ДМ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Дрогобицького відділу ЗМУ ДМС , провідний спеціаліст Дрогоби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рогобицький відділ ЗМ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Дрогобицького відділу ЗМУ ДМС , провідний спеціаліст Дрогобицького відділу ЗМУ ДМС , адміністратор центру надання адміністративних послуг(у разі надання послуги через центр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рогобиц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Дрогобицького відділу ЗМУ ДМС , провідний спеціаліст Дрогобицького відділу ЗМУ ДМС , адміністратор центру надання адміністративних послуг(у разі надання послуги через центр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рогобиц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996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886"/>
        <w:gridCol w:w="250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ind w:left="-142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42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42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ind w:left="-142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2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 w:eastAsia="en-US"/>
              </w:rPr>
              <w:drawing>
                <wp:inline distT="0" distB="0" distL="0" distR="0">
                  <wp:extent cx="1059180" cy="8572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-142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76" w:before="0" w:after="200"/>
              <w:ind w:left="-142" w:hanging="0"/>
              <w:jc w:val="both"/>
              <w:rPr>
                <w:rFonts w:ascii="Verdana" w:hAnsi="Verdana" w:cs="Verdana"/>
                <w:b/>
                <w:b/>
                <w:bCs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І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 xml:space="preserve">ван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К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РЕЦУЛ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pacing w:val="-2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67" w:hanging="283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9:17:00Z</dcterms:created>
  <dc:creator>Sergey</dc:creator>
  <dc:description/>
  <cp:keywords/>
  <dc:language>en-US</dc:language>
  <cp:lastModifiedBy>USER</cp:lastModifiedBy>
  <cp:lastPrinted>2017-01-17T09:46:00Z</cp:lastPrinted>
  <dcterms:modified xsi:type="dcterms:W3CDTF">2025-11-12T11:42:00Z</dcterms:modified>
  <cp:revision>21</cp:revision>
  <dc:subject/>
  <dc:title>Додаток 15 до наказу ДМС</dc:title>
</cp:coreProperties>
</file>